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0RGBOR3XXXXXXXX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Allegato 2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Da sottoscrivere da parte del legale rappresentante della società beneficiari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7 del DPR 28/12/2000 n. 445 e ss.mm.ii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_________, n. ______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P _________, documento di identità (tipo e numero) _____________________________________, emesso da _______________________________, valido fino al ________________in qualità di Legale rappresentante della società _________________________________________________, con sede legale a ______________________________________, provincia di _________________, in via/piazza ____________________________________________, n. ______, CAP _________, partita IVA n. _______________________, consapevole delle responsabilità penali previste per le ipotesi di falsità in atti e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mendaci così come stabilito negli artt. 75 e 76 del DPR n. 445 del 28/12/2000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DICHIARA </w:t>
      </w:r>
      <w:r>
        <w:rPr>
          <w:rFonts w:cs="Arial" w:ascii="Calibri" w:hAnsi="Calibri"/>
          <w:sz w:val="20"/>
          <w:szCs w:val="20"/>
        </w:rPr>
        <w:t>(barrare una delle due opzioni seguenti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che, allo stato attuale, l’impresa/ente del terzo settore ________________________________________, regolarmente iscritta al Registro delle Imprese della C.C.I.A.A. di ___________________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, allo stato attuale, l’impresa/ente del terzo settore________________________________________, regolarmente iscritta al Registro delle Imprese della C.C.I.A.A. di __________________________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l’obbligo di iscrizione ad uno o più Enti previdenziali (INPS/INAIL/CASSA EDILE) preposti al rilascio del Documento Unico di Regolarità Contributiva (DURC) e/o dell’attestazione di regolarità.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irma digitale 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</w:t>
      </w:r>
    </w:p>
    <w:sectPr>
      <w:headerReference w:type="default" r:id="rId2"/>
      <w:type w:val="nextPage"/>
      <w:pgSz w:w="11906" w:h="16838"/>
      <w:pgMar w:left="1134" w:right="1134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50:00Z</dcterms:created>
  <dc:creator>Sviluppo Italia S.p.A.</dc:creator>
  <dc:description/>
  <cp:keywords/>
  <dc:language>en-US</dc:language>
  <cp:lastModifiedBy>Agati Francesca</cp:lastModifiedBy>
  <cp:lastPrinted>2014-04-02T17:29:00Z</cp:lastPrinted>
  <dcterms:modified xsi:type="dcterms:W3CDTF">2025-10-10T13:18:00Z</dcterms:modified>
  <cp:revision>7</cp:revision>
  <dc:subject/>
  <dc:title>DICHIARAZIONE SOSTITUTIVA DI 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